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  <w:lang w:val="ru-RU"/>
        </w:rPr>
        <w:t xml:space="preserve"> </w:t>
      </w:r>
      <w:r>
        <w:rPr>
          <w:rFonts w:ascii="Times New Roman" w:hAnsi="Times New Roman"/>
          <w:b w:val="false"/>
        </w:rPr>
        <w:t>КЛІО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________________________________________________________________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статнє обґрунтування актуальності проблеми, некоректне визначення об’єкту та предмету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Дана тема достатньо досліджена в ряді сучасних дисертаційних робі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Формальне визначення мето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обота відображає точку зору авторів, праці яких не вказані в списку (окрім деяких робіт Бєлікової М.В.): Хрящевської Л., Підгорної Н.М., Плохій С.М., Берестеня Ю.В. та ін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7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  <Pages>99</Pages>
  <Words>206</Words>
  <Characters>1381</Characters>
  <CharactersWithSpaces>1177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9:08:00Z</dcterms:modified>
  <cp:revision>41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